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SimpleK12 Webinar: Implementing 1:1 iPad Programs</w:t>
      </w:r>
      <w:r>
        <w:rPr/>
        <w:br/>
      </w:r>
      <w:r>
        <w:rPr>
          <w:b/>
        </w:rPr>
        <w:t>Presented by: Patrick McGrath</w:t>
      </w:r>
      <w:r>
        <w:rPr/>
        <w:br/>
      </w:r>
      <w:r>
        <w:rPr>
          <w:b/>
        </w:rPr>
        <w:t>Date: Thursday, June 14, 2012 </w:t>
      </w:r>
      <w:r>
        <w:rPr/>
        <w:br/>
      </w:r>
      <w:r>
        <w:rPr>
          <w:b/>
        </w:rPr>
        <w:t>Time: 3:00- 3:30 PM Eastern Time, USA</w:t>
      </w:r>
      <w:r>
        <w:rPr/>
        <w:br/>
      </w:r>
      <w:r>
        <w:rPr>
          <w:b/>
        </w:rPr>
        <w:t xml:space="preserve">Join now: </w:t>
      </w:r>
      <w:hyperlink r:id="rId2">
        <w:r>
          <w:rPr>
            <w:rStyle w:val="InternetLink"/>
            <w:b/>
          </w:rPr>
          <w:t>http://tinyurl.com/sk12live</w:t>
        </w:r>
      </w:hyperlink>
      <w:r>
        <w:rPr/>
        <w:t> </w:t>
        <w:br/>
      </w:r>
      <w:r>
        <w:rPr>
          <w:b/>
        </w:rPr>
        <w:t>****************Don't       forget to tweet with the       #sk12****************                                 ==================================================================</w:t>
      </w:r>
      <w:r>
        <w:rPr/>
        <w:br/>
      </w:r>
      <w:r>
        <w:rPr>
          <w:b/>
        </w:rPr>
        <w:t>NOTES FROM WEBINAR--------For chat please use box to the right----------------&gt;&gt;&gt;&gt;&gt;&gt;&gt; </w:t>
      </w:r>
      <w:r>
        <w:rPr/>
        <w:br/>
        <w:br/>
      </w:r>
      <w:r>
        <w:rPr>
          <w:b/>
        </w:rPr>
        <w:t>i</w:t>
      </w:r>
      <w:r>
        <w:rPr/>
        <w:t>teach-uk.com</w:t>
        <w:br/>
        <w:t>Patrick@iteach-uk.com</w:t>
        <w:br/>
        <w:t>@iteach_uk</w:t>
        <w:br/>
        <w:br/>
        <w:t>Focus</w:t>
        <w:br/>
        <w:t>Planning</w:t>
        <w:br/>
        <w:t>Staff Development</w:t>
        <w:br/>
        <w:br/>
        <w:t>1:1 Visio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Enhances teaching and learning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Don't focus on the technology- it is just a tool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Prepare/inform all staff to bring them along in the process-(staff buy-in is critically important)</w:t>
      </w:r>
    </w:p>
    <w:p>
      <w:pPr>
        <w:pStyle w:val="TextBody"/>
        <w:rPr/>
      </w:pPr>
      <w:r>
        <w:rPr/>
        <w:t>First Steps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Enthuse and motivate stakeholders 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get help!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Write a plan - need objectives and planning phases, must be clear yet fluid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appoint digital champions (love this term) - mentors, teacher leaders, students</w:t>
      </w:r>
    </w:p>
    <w:p>
      <w:pPr>
        <w:pStyle w:val="TextBody"/>
        <w:rPr/>
      </w:pPr>
      <w:r>
        <w:rPr/>
        <w:t>Where does the iPad fit?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it's a book - not used every day in every lesson, not a reward - it's a too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1:1 is core to how the iPad as a device work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Prioritise staff - must be trained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ake it slow - long term change takes time and development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phased implementation. </w:t>
      </w:r>
    </w:p>
    <w:p>
      <w:pPr>
        <w:pStyle w:val="TextBody"/>
        <w:rPr/>
      </w:pPr>
      <w:r>
        <w:rPr/>
        <w:t>The Phases (over 1 year)*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Enthus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Infrastructure - critical for any program, networkin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Pilot - fundamental for success (4 to 6 months)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All teachers - 1 iPad for every teacher and all are properly traine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1:1 - in stages (5th/6th grade + 9/10, then K and 4th, etc)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Ongoing PD - be sure to include parents</w:t>
      </w:r>
    </w:p>
    <w:p>
      <w:pPr>
        <w:pStyle w:val="TextBody"/>
        <w:rPr/>
      </w:pPr>
      <w:r>
        <w:rPr/>
        <w:t>The plan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Infrastructure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Charging  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where will they be docked? who is responsible?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AUP (acceptable use policy)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Can staff bring in their own devices?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Can students bring in their own devices?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Device Management policy*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How do you control what the students can access via the iPad?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App purchasing, funding, management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US - volume purchasing progra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workflow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How do you incorporate the iPad into the classroom?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Teachers need to plan/collaborate on this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funding/budgets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raining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consistant professional development</w:t>
      </w:r>
    </w:p>
    <w:p>
      <w:pPr>
        <w:pStyle w:val="TextBody"/>
        <w:rPr/>
      </w:pPr>
      <w:r>
        <w:rPr/>
        <w:t>Pilot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25% of teaching body (include some naysayers too)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across year groups/department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provide freedom and training 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start with opening the box :)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including purchasing/browsing app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create objective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hared practice via blogs or twitter, staff room, app spots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app spots - 60 seconds to describe favorite app of the week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min 4 months with 24/7 access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This is critical - teachers need to be able to take them home and practice/play with them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Casper for app management</w:t>
      </w:r>
    </w:p>
    <w:p>
      <w:pPr>
        <w:pStyle w:val="TextBody"/>
        <w:rPr/>
      </w:pPr>
      <w:r>
        <w:rPr/>
        <w:t> </w:t>
      </w:r>
      <w:r>
        <w:rPr/>
        <w:br/>
        <w:t>Pupil  Devices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can they bring their own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iStudent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funding dependent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equality and isurance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home or in school?</w:t>
      </w:r>
    </w:p>
    <w:p>
      <w:pPr>
        <w:pStyle w:val="TextBody"/>
        <w:rPr/>
      </w:pPr>
      <w:r>
        <w:rPr/>
        <w:t> </w:t>
      </w:r>
      <w:r>
        <w:rPr/>
        <w:br/>
        <w:t>Focus:</w:t>
        <w:br/>
        <w:t>TEACHERS! </w:t>
        <w:br/>
        <w:t>Lots of Training - ongoing PD</w:t>
        <w:br/>
        <w:t> </w:t>
        <w:br/>
        <w:t>Who will support this?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3rd party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IT department</w:t>
      </w:r>
    </w:p>
    <w:p>
      <w:pPr>
        <w:pStyle w:val="TextBody"/>
        <w:spacing w:before="0" w:after="283"/>
        <w:rPr/>
      </w:pPr>
      <w:r>
        <w:rPr/>
        <w:t> </w:t>
      </w:r>
      <w:r>
        <w:rPr/>
        <w:br/>
        <w:t>Be open and enjoy the 1:1 journey.</w:t>
        <w:br/>
        <w:br/>
        <w:t>Somehow the middle section of notes got deleted. I 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sk12liv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6575$247</dc:title>
</cp:coreProperties>
</file>